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Яныльская средняя школа им. Р.М. Зарип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кмор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2850"/>
        <w:gridCol w:w="3552"/>
      </w:tblGrid>
      <w:tr>
        <w:trPr/>
        <w:tc>
          <w:tcPr>
            <w:tcW w:w="31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учебной работ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юкова Л.А.__________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тверждена приказ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 от 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школы 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киров Р.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ята  на заседании педагогического сов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№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________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мотрена на заседании ШМО учителей начальных класс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1 от 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ШМ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ина А.Г.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учебному предмету «Математика» для 3а 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зовый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Ганиева Алсу Миннигаян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 изучения учебного предмета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Числа и величины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читать, записывать, сравнивать, упорядочивать числа от нуля до милли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станавливать закономерность —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-группировать числа по заданному или самостоятель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ному признаку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лассифицировать числа по одному или нескольким основаниям, объяснять свои действ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читать, записывать и сравнивать величины (массу, время, длину, площадь,), используя основные единицы измерения величин и соотношения между ними (килограмм — грамм; час — минута, минута — секунда; километр — метр, метр — дециметр, дециметр — сантиметр, метр — сантиметр, сантиметр — миллиметр)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eastAsia="ru-RU"/>
        </w:rPr>
        <w:t>-выбирать единицу для измерения данной величины (длины, массы, площади, времени), объяснять свои действия.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Арифметические действия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полнять письменно действия с многозначными числами (сложение, вычитание, умножение и деление на однозначное, двузначное числа в пределах 10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) с использованием таблиц сложения и умножения чисел, алгоритмов письменных арифметических действий (в том числе деления с остатком)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полнять устно сложение, вычитание, умножение и деление однозначных, двузначных чисел в случаях, сводимых к действиям в пределах 100 (в том числе с нулём и числом 1)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делять неизвестный компонент арифметического действия и находить его значение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числять значение числового выражения (содержащего 2—3 арифметических действия, со скобками и без скобок)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выполнять действия с величинам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использовать свойства арифметических действий для удобства вычисле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проводить проверку правильности вычислений (с помощью обратного действия, прикидки и оценки результата действия и др.).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Работа с текстовыми задачами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станавливать зависимость между величинами, представленными в задаче, планировать ход решения задачи, выбирать и объяснять выбор действ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-решать арифметическим способом (в 1—2</w:t>
      </w:r>
      <w:r>
        <w:rPr>
          <w:rFonts w:eastAsia="Times New Roman" w:cs="Times New Roman" w:ascii="Times New Roman" w:hAnsi="Times New Roman"/>
          <w:iCs/>
          <w:spacing w:val="-2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действия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е задачи и задачи, связанные с повседневной жизнью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ешать задачи на нахождение доли величины и вел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чины по значению её доли (половина, треть, четверть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ятая, десятая часть)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ивать правильность хода решения и реальность ответа на вопрос задачи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решать задачи в 3—4 действ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находить разные способы решения задачи.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Пространственные отношения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Геометрические фигуры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писывать взаимное расположение предметов в пространстве и на плоскост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спользовать свойства прямоугольника и квадрата для решения задач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спознавать и называть геометрические тела (куб, шар)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относить реальные объекты с моделями геометрических фигур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распознавать, различать и называть геометрические тела: параллелепипед, пирамиду, цилиндр, конус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Геометрические величины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змерять длину отрезк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-вычислять периметр треугольника, прямоугольника и ква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та, площадь прямоугольника и квадрата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числять периметр многоугольника, площадь фигуры, составленной из прямоугольников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Работа с информацией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читать несложные готовые таблицы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заполнять несложные готовые таблицы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читать несложные готовые столбчатые диаграммы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читать несложные готовые круговые диаграммы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i/>
          <w:i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-достраивать несложную готовую столбчатую диаграмму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сравнивать и обобщать информацию, представленную в строках и столбцах несложных таблиц и диаграмм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понимать простейшие выражения, содержащие логи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eastAsia="ru-RU"/>
        </w:rPr>
        <w:t>ческие связки и слова («…и…», «если…, то…», «верно/невер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о, что…», «каждый», «все», «некоторые», «не»)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-составлять, записывать и выполнять инструкцию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ростой алгоритм), план поиска информа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распознавать одну и ту же информацию, представленную в разной форме (таблицы и диаграммы)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eastAsia="ru-RU"/>
        </w:rPr>
        <w:t>-планировать несложные исследования, собирать и пред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тавлять полученную информацию с помощью таблиц и 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eastAsia="ru-RU"/>
        </w:rPr>
        <w:t>диаграмм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интерпретировать информацию, полученную при про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>ведении несложных исследований (объяснять, сравнивать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и обобщать данные, делать выводы и прогнозы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исла и велич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ение и запись чисел от нуля до миллиона. Классы и разряды. Представление многозначных чисел в виде суммы разрядных слагаемых. Сравнение и упорядочение чисел, знаки сравнения. Измерение величин; сравнение и упорядочение величин.  Единицы массы (грамм, килограмм, центнер, тонна), времени (секунда, минута, час,). Соотношения между единицами измерения однородных величин. Сравнение и упорядочение однородных величин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рифметические действ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жение, вычитание, умножение и деление. Название компонентов арифметических действий. Таблица умножения. Связь между сложением и вычитанием, умножением и делением. Нахождение неизвестного компонента арифметического действия. 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в вычислениях (перестановка и группировка слагаемых в сумме, множителей в произведении; умножение суммы и разности на число).  Умножения и деления многозначных чисел. Способы проверки правильности вычислений (алгоритм, обратное действие, оценка достоверности, прикидка результата, вычисление на калькулятор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а с текстовыми задач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ние хода решения задачи. Представление текста задачи (таблица, схема, диаграмма и другие модели). Задачи на нахождение доли целого и целого по его до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странственные отношения. Геометрические фигу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ознавание и изображение геометрических фигур: окружность, круг. Использование чертёжных инструментов для выполнения построений.  Геометрические формы в окружающем мире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аспознавание и называние: куб, шар, параллелепипед, пирамида, цилиндр, кону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еометрические велич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ометрические величины и их измерение. Периметр. Площадь геометрической фигуры. Единицы площади (квадратный сантиметр, квадратный дециметр, квадратный метр). Точное и приближенное измерение площади геометрической фигуры. Вычисление площади прямоуголь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а с информац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ор и представление информации, связанной со счетом (пересчётом), измерением величин; фиксирование, анализ полученной информации. Построение простейших выражений с помощью логических с вязок и слов («и»; «не»; «если..., то...»; «верно/неверно, что...»; «каждый»; «все»; «некоторые»); истинность утверждений. Составление конечной последовательности (цепочки) предметов, чисел, геометрических фигур и др. по правилу. Составление, запись и выполнение простого алгоритма, плана поиска информации. Чтение и заполнение таблицы. Интерпретация данных таблицы. Чтение столбчатой диаграммы. Создание простейшей информационной модели (схема, таблица, цепоч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111"/>
        <w:gridCol w:w="1814"/>
        <w:gridCol w:w="1701"/>
        <w:gridCol w:w="1701"/>
      </w:tblGrid>
      <w:tr>
        <w:trPr>
          <w:trHeight w:val="263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урока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ч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е</w:t>
            </w:r>
          </w:p>
        </w:tc>
      </w:tr>
      <w:tr>
        <w:trPr>
          <w:trHeight w:val="14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ендарны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с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к</w:t>
            </w:r>
            <w:r>
              <w:rPr>
                <w:rFonts w:cs="Times New Roman" w:ascii="Times New Roman" w:hAnsi="Times New Roman"/>
                <w:color w:val="000000"/>
              </w:rPr>
              <w:t>и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пройден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н</w:t>
            </w:r>
            <w:r>
              <w:rPr>
                <w:rFonts w:cs="Times New Roman" w:ascii="Times New Roman" w:hAnsi="Times New Roman"/>
                <w:color w:val="000000"/>
              </w:rPr>
              <w:t>ого во 2 классе. Нумерация чисел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ные и письменные приёмы сложения и вычита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жение с переменн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та над ошибками. Решение уравнений с неизвестным слагаемым на основе взаимосвязи чисел при сло</w:t>
              <w:softHyphen/>
              <w:t>жен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шение уравнений с неизвестным уменьшаемым, с неизвестным вычитаемым на основе взаимосвязи чисел при вычитан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</w:tr>
      <w:tr>
        <w:trPr>
          <w:trHeight w:val="2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шение уравнений с неизвестным уменьшаемым, с неизвестным вычитаемым на основе взаимосвязи чисел при вычитан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ходная контрольная работа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Решение уравнений. Обозначение геометрических фигур буквами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</w:tr>
      <w:tr>
        <w:trPr>
          <w:trHeight w:val="2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вторение пройденного. Что узнали. Чему научились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</w:tr>
      <w:tr>
        <w:trPr>
          <w:trHeight w:val="3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умножения и сложе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вязь между компонентами и результатом умножения. Чётные и нечётные числ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-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аблица умножения и деления с числом 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2,</w:t>
            </w: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исимости между величинами, характеризу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ющими процессы работы, купли</w:t>
              <w:noBreakHyphen/>
              <w:t xml:space="preserve"> продажи и др., </w:t>
            </w:r>
            <w:r>
              <w:rPr>
                <w:rFonts w:cs="Times New Roman" w:ascii="Times New Roman" w:hAnsi="Times New Roman"/>
                <w:color w:val="000000"/>
              </w:rPr>
              <w:t>производительность труда; количество товара, его цена и стоимость и д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шение задач с понятиями «масса» и «количество». Зависимости между пропорциональными величинами; масса одного предмета, количе</w:t>
              <w:softHyphen/>
              <w:t>ство предметов, масса всех предметов; расход ткани на один предмет, количество предме</w:t>
              <w:softHyphen/>
              <w:t>тов. расход ткани на все предметы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6-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рядок выполнения действий в выражениях со скобками и без скобок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Числовое выражение. Установление порядка выполнения действий в числовых выражениях со скобками и без скобок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транички для любознательных. Что узнали. Чему научились. Нахождение значения числового выражения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рочная работа «Проверим себя и оценим свои достижения». (тестовая форма) Использовани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войств арифметических действий в вычислениях (переста</w:t>
            </w:r>
            <w:r>
              <w:rPr>
                <w:rFonts w:cs="Times New Roman" w:ascii="Times New Roman" w:hAnsi="Times New Roman"/>
                <w:color w:val="000000"/>
              </w:rPr>
              <w:t>новка и группировка слагаемых в сумме, множителей в произведении; умножение суммы и разности на число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  по теме: «Умножение и деление на 2 и 3»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та над ошибками. Таблица умножения и деления с числом 4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е изученного.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на увеличение числа в несколько раз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на увеличение числа в несколько раз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на уменьшение числа в несколько раз.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лица умножения и деления с числом 5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чи на кратное сравнение.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Представление текста </w:t>
            </w:r>
            <w:r>
              <w:rPr>
                <w:rFonts w:cs="Times New Roman" w:ascii="Times New Roman" w:hAnsi="Times New Roman"/>
                <w:color w:val="000000"/>
              </w:rPr>
              <w:t>задачи (схема, таблица, диаграмма и другие модели)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на кратное сравнение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Решение текстовых задач арифметическим способом. Зада</w:t>
            </w:r>
            <w:r>
              <w:rPr>
                <w:rFonts w:cs="Times New Roman" w:ascii="Times New Roman" w:hAnsi="Times New Roman"/>
                <w:color w:val="000000"/>
              </w:rPr>
              <w:t>чи, содержащие отношения «больше (меньше) на…», «больше (меньше) в…», на кратное сравнение чисел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лица умножения и деления с числом 6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дачи на нахождение четвёртого пропорционального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задач на изученные ви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е изученного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 по теме «Табличное умножение и деление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tt-RU"/>
              </w:rPr>
              <w:t>Контроль эш №3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lang w:val="tt-RU"/>
              </w:rPr>
              <w:t>Тапкырлау һәм бүлү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та над ошибками. Таблица умножения и деления с числом 7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ички для любознательных. Наши проекты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узнали. Чему научились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. Сравнение площадей фигур.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Точное и приближённое измерение площади гео</w:t>
            </w:r>
            <w:r>
              <w:rPr>
                <w:rFonts w:cs="Times New Roman" w:ascii="Times New Roman" w:hAnsi="Times New Roman"/>
                <w:color w:val="000000"/>
              </w:rPr>
              <w:t xml:space="preserve">метрической фигуры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. Сравнение площадей фигу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атный сантимет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числение площади прямоугольник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лица умножения и деления с числом 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е изученного.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Использование чертёжных инструментов для выполнения построений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задач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лица умножения и деления с числом 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геометрической фигуры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лица умножения. Закрепление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е изученного.Измерение величин; сравнение и упорядочение величин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дратный метр.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пособы сравнения фигур по площади. Единицы площади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отношения между ними. 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 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ички для любознательных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узнали. Чему научились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очная работа «Проверим себя и оценим свои достижения». (тестовая форм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ножение на 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ножение на 0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ножение и деление с числами 1,0. Деление нуля на число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невозможность деления на 0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е изученного.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Сложение, вычитание, умножение и деление. Названия </w:t>
            </w:r>
            <w:r>
              <w:rPr>
                <w:rFonts w:cs="Times New Roman" w:ascii="Times New Roman" w:hAnsi="Times New Roman"/>
                <w:color w:val="000000"/>
              </w:rPr>
              <w:t>компонентов арифметических действий, знаки действий. Таблица сложения. Таблица умножения. Связь между сложени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ем, вычитанием, умножением и делением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и. Доли (половина, треть, четверть, десятая, сотая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, тысячная</w:t>
            </w:r>
            <w:r>
              <w:rPr>
                <w:rFonts w:cs="Times New Roman" w:ascii="Times New Roman" w:hAnsi="Times New Roman"/>
                <w:color w:val="000000"/>
              </w:rPr>
              <w:t>). Образование и сравнение долей. За</w:t>
              <w:softHyphen/>
              <w:t>дачи на нахождение доли числа и числа по его доле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руг. Окружность (центр, радиус, диаметр). Сравне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ие и упорядочение однородных величин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иаметр круга. Вычерчивание окружности с помощью цир</w:t>
              <w:softHyphen/>
              <w:t xml:space="preserve">куля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Геометрические формы в окружающем мире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ы времени: год, месяц, сутки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Соотношения между единицами измерения однородных величин.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    за первое полугод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нализ контрольной работы. Странички для любознательных.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Распознавание и изображение </w:t>
            </w:r>
            <w:r>
              <w:rPr>
                <w:rFonts w:cs="Times New Roman" w:ascii="Times New Roman" w:hAnsi="Times New Roman"/>
                <w:color w:val="000000"/>
              </w:rPr>
              <w:t>геометрических фигур: угол, многоугольник, треугольник, прямоуголь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ик, квадрат, окружность, кру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2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ножение и деление круглых чисел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ение вида 80:20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ножение суммы на число.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ножение суммы на число.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ёмы умножения для случаев вида 23 • 4, 4 • 2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ё</w:t>
              <w:softHyphen/>
              <w:t>мы умножения и деления для случаев вида 20 • 3, 3 • 20, 60 : 3, 80 : 20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репление изученного.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оставление конечной последовательности (цепочки) пред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метов, чисел, геометрических фигур и др. по правилу.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, запись и выполнение простого алгоритма, плана поиска информаци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ение суммы на число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ление суммы на число.Связь между числами при делении. Проверка деления. Выражения с двумя переменными вида а + Ь, а - Ь, а • Ь, с :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 xml:space="preserve"> 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ление двузначного числа на однозначное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имое. Делитель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ка деле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лучаи деления вида 87:29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 66:2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рка умножения делением.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Способы проверки правильности вычислений (алгоритм, </w:t>
            </w:r>
            <w:r>
              <w:rPr>
                <w:rFonts w:cs="Times New Roman" w:ascii="Times New Roman" w:hAnsi="Times New Roman"/>
                <w:color w:val="000000"/>
              </w:rPr>
              <w:t>обратное действие, оценка достоверности, прикидки результата, вычисление на калькуляторе)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шение уравнений. Решение уравнений на основе связи между компонентами и результатами умножения и деле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шение уравнений. Вычисление их значений при заданных числовых значениях входящих в них бук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Странички для любознательных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Что узнали. Чему научились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 по теме «Решение уравнений»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контрольной работы. Приёмы нахождения частного и остатк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ение с остатком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ение с остатком. Проверка деления с остатком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ение с остатком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задач на деление с остатком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чаи деления, когда делитель больше делимого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ка деления с остатком.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ахождение неизвестного компонента арифметического действ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узнали. Чему научились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ши проекты. Решение задач на нахождение четвёртого пропорционального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 по теме «Деление с остатком»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9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над ошибками. Тысяча. Устная и письменная нумерац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разование и названия трёхзначных чисел. Разряды счётных единиц. Натуральная последова</w:t>
              <w:softHyphen/>
              <w:t>тельность трёхзначных чисел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ись трёхзначных чисел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сьменная нумерация в пределах 1000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и уменьшение чисел в 10 раз, в 100 раз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мена трёхзначного числа суммой разрядных слагаемых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сьменная нумерация в пределах 1000. Приёмы устных вычислений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авнение трёхзначных чисел.Определение общего числа единиц (десятков, сотен) в числе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исьменная нумерация в пределах 1000. Измерение величин; сравнение и упорядочение величин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Единицы массы: грамм, килограмм. Соотношение между ним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ички для любознательных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узнали. Чему научились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 по теме «Нумерация в пределах 1000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та над ошибками. Приёмы устных вычислений в случаях, сводимых к действиям в пределах 100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ёмы устных вычислений вида 450+30, 620-200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ёмы устных вычислений вида 470+80, 560-90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ёмы устных вычислений вида 260+310, 670-140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ёмы письменных вычисл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лгоритм вычитания трёхзначных чисел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ы треугольников: разносторонние, равнобедренные (равносторонние); прямоуголь</w:t>
              <w:softHyphen/>
              <w:t>ные, остроугольные, тупоугольные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е изученного. Решение задач в 1-3 действия на слож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узнали. Чему научились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узнали. Чему научились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 по теме: «Сложение и вычитание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контрольных работ. Приёмы устных вычислений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ёмы устных вычислений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ёмы устных вычислений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тоговая контрольная работ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репление изученного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Виды треугольников. Создание простейшей информационной модели (схема, таблица, цепочка)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23-1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репление изученного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Решение задач в 1-3 действия на умножение и деление. Чтение столбчатой диаграммы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25-1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репление изученного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 xml:space="preserve">Сложение, вычитание, умножение, деление в пределах 1000: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Чтение и заполнение таблицы. Интерпретация данных</w:t>
            </w:r>
            <w:r>
              <w:rPr>
                <w:rFonts w:cs="Times New Roman" w:ascii="Times New Roman" w:hAnsi="Times New Roman"/>
                <w:color w:val="000000"/>
              </w:rPr>
              <w:t xml:space="preserve"> таблицы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2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репление изученного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Алгоритм письменного умножения трёхзначного числа на однозначное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2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репление изученного. Порядок выполнения действ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е изученного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репление изученного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Приёмы письменного деления в пределах 1000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3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репление изученного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Алгоритм деления трёхзначного числа на однозначное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3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репление изученного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Проверка деле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3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репление изученного. Решение уравнений.Решение задач изученных вид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3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репление изученного. Знакомство с калькулятором.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Способы проверки правильности вычислений (алгоритм, </w:t>
            </w:r>
            <w:r>
              <w:rPr>
                <w:rFonts w:cs="Times New Roman" w:ascii="Times New Roman" w:hAnsi="Times New Roman"/>
                <w:color w:val="000000"/>
              </w:rPr>
              <w:t>обратное действие, оценка достоверности, прикидки результата, вычисление на калькуляторе)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35-13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крепление изученного. Алгоритмы письменного сложения, вычитания, умножения и деления многозначных чисел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37-1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е изученного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39-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общающий урок. Игра «По океану математики». Ито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tt-RU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27:00Z</dcterms:created>
  <dc:creator>раиля</dc:creator>
  <dc:description/>
  <cp:keywords/>
  <dc:language>en-US</dc:language>
  <cp:lastModifiedBy>alsu_ganieva80@mail.ru</cp:lastModifiedBy>
  <cp:lastPrinted>2021-09-02T16:10:00Z</cp:lastPrinted>
  <dcterms:modified xsi:type="dcterms:W3CDTF">2022-10-13T07:38:00Z</dcterms:modified>
  <cp:revision>7</cp:revision>
  <dc:subject/>
  <dc:title/>
</cp:coreProperties>
</file>